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та оприлюднення документа – 06.02.2024 року</w:t>
      </w:r>
    </w:p>
    <w:p>
      <w:pPr>
        <w:pStyle w:val="ShapkaDocumentu"/>
        <w:spacing w:before="0" w:after="0"/>
        <w:ind w:left="0" w:hanging="0"/>
        <w:rPr>
          <w:rFonts w:ascii="Calibri" w:hAnsi="Calibri"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</w:p>
    <w:p>
      <w:pPr>
        <w:pStyle w:val="Style22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2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2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widowControl w:val="false"/>
        <w:jc w:val="both"/>
        <w:rPr>
          <w:rFonts w:ascii="Times New Roman" w:hAnsi="Times New Roman" w:eastAsia="Antiqua;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Antiqua;Times New Roman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лютого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/02-46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метою підготовки інформації "Про виконання Програми соціально-економічного та культурного розвитку Червоноградського району на 2021-2023 роки" за 2023 рі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Залівському, С.Касяну, С.Коханчуку, Я.Ройку, О.Березі,  О.Микитину, Т.Келеберді, Р.Антонюк, С.Шевчуку, В.Федюку, О.Міщуку, М.Копейці, О.Кнейчу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ідповідно до компетенції підготувати та подати для узагальнення в управління соціально-економічного розвитку територій Червоноградської районної державної адміністрації інформаційно-аналітичні матеріали про розвиток відповідних галузей економіки і сфер діяльності за 2023 рік в розрізі завдань програ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ники аналітичної довідки необхідно обов’язково порівнювати з завданнями програми. Довідку супроводжувати табличним матеріалом, графіками, діаграмами. Матеріали подавати у друкованому вигляді, а також на електронних носі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Термін: до 8 лютого 2024 року</w:t>
      </w:r>
    </w:p>
    <w:p>
      <w:pPr>
        <w:pStyle w:val="Normal"/>
        <w:keepNext w:val="tru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Н.Лагоді</w:t>
      </w:r>
      <w:r>
        <w:rPr>
          <w:rFonts w:cs="Calibri" w:ascii="Calibri" w:hAnsi="Calibri"/>
          <w:b/>
          <w:sz w:val="28"/>
          <w:szCs w:val="28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 урахуванням поданих інформацій і пропозицій підготувати узагальнений аналітичний матері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Термін: до 12 лютого 2024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доручення покласти на першого заступника голови районної державної адміністрації І.Наливай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 xml:space="preserve">                                                                               А.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Calibri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7">
    <w:name w:val="Ниж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5:00Z</dcterms:created>
  <dc:creator>Super</dc:creator>
  <dc:description/>
  <cp:keywords/>
  <dc:language>en-US</dc:language>
  <cp:lastModifiedBy>User</cp:lastModifiedBy>
  <cp:lastPrinted>2022-06-21T10:52:00Z</cp:lastPrinted>
  <dcterms:modified xsi:type="dcterms:W3CDTF">2024-02-07T08:21:00Z</dcterms:modified>
  <cp:revision>5</cp:revision>
  <dc:subject/>
  <dc:title> </dc:title>
</cp:coreProperties>
</file>